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641725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rthern Colorado Chap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 April 16, 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cation: Collindale Golf Course Restaurant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t Collins, CO 8052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ard Meeting Minu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oard Members Present:  Debbie Jackson, Bryan Potter, Harry Peer, Erin Griffin, Jana Pickett, Pam Foster, Jim Stegner, Bev Perina, Diane Quigl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Meeting called to order: 5:10 p.m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ecretary Report:  Minutes presented from March 19, 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ane motioned to approve, it was seconded by Jim:  approved by consent.</w:t>
        <w:tab/>
        <w:tab/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Treasurer Report:   Balance as of   2/28/2014            $8622.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3/31/2014           $8992.07  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Professional Membership Chair Report </w:t>
        <w:tab/>
        <w:tab/>
        <w:tab/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. Current members:  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. Featured for Newsletter:  Deb Salek, West Avenu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Affiliate Program Chair Reports                                                                                 </w:t>
        <w:tab/>
        <w:tab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A.  Current members: 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Affiliate Spotlight next month newsletter:</w:t>
        <w:tab/>
        <w:t>:   David and Lauren: A Cut Above Construction</w:t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. Featured Member for membership meeting:  Carla,  Sunshine Carp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 Legislative/Hot Topic for Next Meeting (current issues and events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t Topic:  New light requirements, by Harry Pe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ewsletter Report:  *edits and changes shall be sent to </w:t>
      </w:r>
      <w:hyperlink r:id="rId3">
        <w:r>
          <w:rPr>
            <w:rStyle w:val="InternetLink"/>
            <w:sz w:val="20"/>
            <w:szCs w:val="20"/>
          </w:rPr>
          <w:t>Daxanderson@yahoo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ewsletter to be distributed the Friday before the NARPM meeti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Education Report (next meeting/scheduled changes):  Bryan will work to get Steve schlut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Other reports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summer soc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Old Business:  none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11. New Business: none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Adjournment: Motion to adjourn made by Diane seconded by Bev, adjourned by consent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Minutes submitted by:  Debbie Jackson,  NCC NARPM Secretar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xanderson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0:50:00Z</dcterms:created>
  <dc:creator>ERIN</dc:creator>
  <dc:description/>
  <cp:keywords/>
  <dc:language>en-US</dc:language>
  <cp:lastModifiedBy>Debbie Jackson</cp:lastModifiedBy>
  <cp:lastPrinted>2012-05-16T12:44:00Z</cp:lastPrinted>
  <dcterms:modified xsi:type="dcterms:W3CDTF">2014-05-21T20:50:00Z</dcterms:modified>
  <cp:revision>2</cp:revision>
  <dc:subject/>
  <dc:title>National Association of Residential Property Managers</dc:title>
</cp:coreProperties>
</file>