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64172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ern Colorado Chap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November 19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ion: Collindale Golf Course Restau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t Collins, CO 805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ard Meeting Minu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oard Members Present:  Debbie Jackson, Bryan Potter, Harry Peer, Erin Griffin, Jana Pickett, Pam Foster, Jim Stegner, Bev Perina, Diane Quig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Meeting called to order: 10:10  a.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ecretary Report:  Minutes presented from October 15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ane Motioned to approve, it was seconded by Jana:  approved by consent.</w:t>
        <w:tab/>
        <w:tab/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reasurer Report:   Balance as of   10/31/2014   $</w:t>
        <w:tab/>
        <w:t>5,788.57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rofessional Membership Chair Report </w:t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Current members: 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Featured for Newsletter:   Barbara Fo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Newsletter to be distributed the Friday before the NARPM meet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lk to Shelly about access from Goog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Affiliate Program Chair Reports                                                                                 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.  Current members: 24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. Affiliate Spotlight next month newsletter:</w:t>
        <w:tab/>
        <w:t xml:space="preserve"> Knight Tenders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C. Featured Member for membership meeting:  Next meeting Soci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Legislative/Hot Topic for Next Meeting (current issues and events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 Topic:  Dora Approved fo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wsletter Report:  *edits and changes shall be sent to ShellySdoug1@gmail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Jana will take on the newsletter; negotiate for $150.00 per newslet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Education Report (next meeting/scheduled changes):  December Social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January 2015 install members, talk about NARPM Design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Other reports:  Debbie is filing the chapter compli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Old Business: None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11. New Business: New model of By-laws. Bryan will research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djournment: Motion to adjourn made by Pam seconded by Bev, adjourned by consen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inutes submitted by:  Debbie Jackson, NCC NARPM Secretar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1:50:00Z</dcterms:created>
  <dc:creator>ERIN</dc:creator>
  <dc:description/>
  <cp:keywords/>
  <dc:language>en-US</dc:language>
  <cp:lastModifiedBy>Debbie Jackson</cp:lastModifiedBy>
  <cp:lastPrinted>2014-12-19T18:50:00Z</cp:lastPrinted>
  <dcterms:modified xsi:type="dcterms:W3CDTF">2014-12-20T01:51:00Z</dcterms:modified>
  <cp:revision>3</cp:revision>
  <dc:subject/>
  <dc:title>National Association of Residential Property Managers</dc:title>
</cp:coreProperties>
</file>