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3491865" cy="849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865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orthern Colorado Chapter</w:t>
      </w:r>
    </w:p>
    <w:p>
      <w:pPr>
        <w:pStyle w:val="Normal"/>
        <w:rPr/>
      </w:pPr>
      <w:r>
        <w:rPr>
          <w:sz w:val="20"/>
          <w:szCs w:val="20"/>
        </w:rPr>
        <w:t>Date: February 19, 20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ocation: Collindale Golf Course Restaurant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rt Collins, CO 8052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oard Meeting Minurtes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Board Members Present:  Debbie Jackson, Bryan Potter, Harry Peer, Laurie King, Erin Griffin, Jana Pickett, Pam Foster, Bev Perina, Diane Quigle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1. Meeting called to order: 5:15 p.m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2. Secretary Report:  Minute, Minutes presented from November Planning Meeting. (no meeting Jan 2014)</w:t>
      </w:r>
    </w:p>
    <w:p>
      <w:pPr>
        <w:pStyle w:val="Normal"/>
        <w:rPr/>
      </w:pPr>
      <w:r>
        <w:rPr>
          <w:sz w:val="20"/>
          <w:szCs w:val="20"/>
        </w:rPr>
        <w:t>Diane motioned to approve, seconded Bryan, approved by consent.</w:t>
        <w:tab/>
        <w:tab/>
        <w:t xml:space="preserve">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3. Treasurer Report:   Balance as of   1/31/2013   $</w:t>
        <w:tab/>
        <w:t>$9,060.0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ane received a check for $1000.00 for National convention.</w:t>
      </w:r>
    </w:p>
    <w:p>
      <w:pPr>
        <w:pStyle w:val="Normal"/>
        <w:rPr/>
      </w:pPr>
      <w:r>
        <w:rPr>
          <w:sz w:val="20"/>
          <w:szCs w:val="20"/>
        </w:rPr>
        <w:t xml:space="preserve">Bev received check for $500.00 form National convention; Bev also received a check for $100.00 as a gift for a charitable contribution at National from our Chapter.  </w:t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. Professional Membership Chair Report </w:t>
        <w:tab/>
        <w:tab/>
        <w:tab/>
        <w:tab/>
        <w:tab/>
        <w:tab/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. Current members:  not available as it beginning of year.</w:t>
      </w:r>
    </w:p>
    <w:p>
      <w:pPr>
        <w:pStyle w:val="Normal"/>
        <w:rPr/>
      </w:pPr>
      <w:r>
        <w:rPr>
          <w:sz w:val="20"/>
          <w:szCs w:val="20"/>
        </w:rPr>
        <w:tab/>
        <w:t xml:space="preserve">B. Featured for Newsletter:     Teresa and Jana, Pickett Fenc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ewsletter to be distributed the Friday before the NARPM meeting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. Affiliate Program Chair Reports                                                                                 </w:t>
        <w:tab/>
        <w:tab/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.  Current members:  not available as it beginning of year.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B. Affiliate Spotlight next month newsletter:</w:t>
        <w:tab/>
        <w:t xml:space="preserve">  IPM Robert Moore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C. Featured Member for membership meeting: IPM Robert Moo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.  Legislative/Hot Topic for Next Meeting (current issues and events)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ot Topic:  How do we respond to ads? Talk to Jim about the Colorado Business Repor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7.  Newsletter Report:  *edits and changes shall be sent to </w:t>
      </w:r>
      <w:hyperlink r:id="rId3">
        <w:r>
          <w:rPr>
            <w:rStyle w:val="InternetLink"/>
            <w:sz w:val="20"/>
            <w:szCs w:val="20"/>
          </w:rPr>
          <w:t>Daxanderson@yahoo.com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We would like Dax to come to the meeting next month so he can explain to us why some do and do not receive the newslette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Education Report (next meeting/scheduled changes):  Only NARPM members a re allowed to receive credits from our organization.  There will no longer be non –member prices and CE hour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.   Other reports:  Appoint party for Chapter Compliance Report.  Debbie will take care of it by 6/30/201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0. Old Business:   None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11. New Business:  Laurie King is no longer a member of the Board as she has sold her business.  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We would like to ask a member to volunteer to take photos for  the newsletter form special meetings and events.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>Adjournment: Motion to adjourn made by Erin, seconded by Bev, and adjourned by consent.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Minutes submitted by:  Debbie Jackson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2240" w:h="15840"/>
      <w:pgMar w:left="1800" w:right="180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basedOn w:val="DefaultParagraphFont"/>
    <w:qFormat/>
    <w:rPr>
      <w:rFonts w:cs="Times New Roman"/>
      <w:sz w:val="2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axanderson@yahoo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9:11:00Z</dcterms:created>
  <dc:creator>ERIN</dc:creator>
  <dc:description/>
  <cp:keywords/>
  <dc:language>en-US</dc:language>
  <cp:lastModifiedBy>Debbie Jackson</cp:lastModifiedBy>
  <cp:lastPrinted>2012-05-16T12:44:00Z</cp:lastPrinted>
  <dcterms:modified xsi:type="dcterms:W3CDTF">2014-03-19T19:11:00Z</dcterms:modified>
  <cp:revision>2</cp:revision>
  <dc:subject/>
  <dc:title>National Association of Residential Property Managers</dc:title>
</cp:coreProperties>
</file>